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iCs/>
          <w:color w:val="000000"/>
        </w:rPr>
        <w:t xml:space="preserve">&gt;&gt;Hannah: </w:t>
      </w:r>
      <w:r>
        <w:rPr/>
        <w:t xml:space="preserve">Hello everyone, and welcome to today's webinar, "Lithium-Ion Battery Recycling Prize," Phase II Informational Webinar on Partnering. Our speakers today are Samm Gillard, of the U.S. Department of Energy, and Sandra Loi, of the National Renewable Energy Laboratory. Before we get started, I'll go over a few items so you know how to participate. You're listening and using your computer speaker system by default. If you would prefer to join over the phone, please select "Telephone" in the audio pane of your control panel and the dial-in information will be displayed. We are not taking questions today during the webinar, but you can submit questions via the email address displayed at the end of the webinar. We will be recording today's webinar. You will receive a follow-up email in a few weeks with a link to view the recording. </w:t>
      </w:r>
    </w:p>
    <w:p>
      <w:pPr>
        <w:pStyle w:val="Normal"/>
        <w:rPr/>
      </w:pPr>
      <w:r>
        <w:rPr/>
      </w:r>
    </w:p>
    <w:p>
      <w:pPr>
        <w:pStyle w:val="Normal"/>
        <w:rPr/>
      </w:pPr>
      <w:r>
        <w:rPr/>
        <w:t>Now, I'll introduce you to today's speakers. Samm Gillard is the technology development manager for our Battery R&amp;D Program within DOE's Office of Energy Efficiency and Renewable Energy's Vehicle Technologies Office, managing extreme fast charging, beyond the meter storage, and recycling projects. Sandra Loi is a project leader in the Center for Integrated Mobility Sciences at the National Renewable Energy Laboratory and is the NREL Battery Recycling Prize administrator. With that, I will turn it over to Sam.</w:t>
      </w:r>
    </w:p>
    <w:p>
      <w:pPr>
        <w:pStyle w:val="Normal"/>
        <w:rPr/>
      </w:pPr>
      <w:r>
        <w:rPr/>
      </w:r>
    </w:p>
    <w:p>
      <w:pPr>
        <w:pStyle w:val="Normal"/>
        <w:rPr/>
      </w:pPr>
      <w:r>
        <w:rPr/>
        <w:t xml:space="preserve">&gt;&gt;Samm: Great. Thanks. So, kind of the purpose of this webinar, at NAATBatt, a few weeks ago, we had a lot of questions from people about some of the specifics of partnering, how it works, the why of partnering, all of that. So, we figured it would be worth the effort to just go ahead and get ahead of some of these questions and just sort of lay out why we're doing this. And what partnering looks like, what we hope to get out of partners, what groups should be looking for in potential partners, things like that. </w:t>
      </w:r>
    </w:p>
    <w:p>
      <w:pPr>
        <w:pStyle w:val="Normal"/>
        <w:rPr/>
      </w:pPr>
      <w:r>
        <w:rPr/>
      </w:r>
    </w:p>
    <w:p>
      <w:pPr>
        <w:pStyle w:val="Normal"/>
        <w:rPr/>
      </w:pPr>
      <w:r>
        <w:rPr/>
        <w:t>So, again, with partnering, we want to emphasize we don't see this as a requirement for each group. Some groups have already identified partners. That's totally fine. There is no requirement to get selected for Phase II to have a partnership. However, we consider this problem a multiple skillset problem. So, not one group has solved this problem currently. So, that's one of the reasons why it's good for groups to start considering what outside of the solutions that they've proposed in Phase I can they actually strengthen their proposals with Phase II in.</w:t>
      </w:r>
    </w:p>
    <w:p>
      <w:pPr>
        <w:pStyle w:val="Normal"/>
        <w:rPr/>
      </w:pPr>
      <w:r>
        <w:rPr/>
      </w:r>
    </w:p>
    <w:p>
      <w:pPr>
        <w:pStyle w:val="Normal"/>
        <w:rPr/>
      </w:pPr>
      <w:r>
        <w:rPr/>
        <w:t>So, some of the logistics here. So, each team is able to get one submission that corresponds to their Phase I win. Right? So, since you have one ticket, basically, and so what happens is if you are selected from that one, then you are given a check. Right? The partnerships, the percentages of ownership, all of those things are within – whoever that check is given to, that is within their bounds to distribute and to work out within each group. The prize administrator at NREL is not going to be involved in any of these disputes, if there are. The idea is that you guys work through those things together and build partnerships.</w:t>
      </w:r>
    </w:p>
    <w:p>
      <w:pPr>
        <w:pStyle w:val="Normal"/>
        <w:rPr/>
      </w:pPr>
      <w:r>
        <w:rPr/>
      </w:r>
    </w:p>
    <w:p>
      <w:pPr>
        <w:pStyle w:val="Normal"/>
        <w:rPr/>
      </w:pPr>
      <w:r>
        <w:rPr/>
        <w:t>So, in terms of winning teams, you can see the list of winners online. So, if you'd like to partner with a winning team as a winner, then the list of partners is there. There's also a list of people who did not win that were from Phase I. So, even though they did not win, they might be a good add to your winning submission and things like that. But it's a group of people that have showed interest in the prize before and could potentially be another group. So, these are some of the people that are good partners. Also, academic institutions are fair game, any external organizations, and the American-Made Network Connectors. Those are all eligible partners. We're going to have Sandra talk a little bit more about the American-Made Network Connectors and the voucher program.</w:t>
      </w:r>
    </w:p>
    <w:p>
      <w:pPr>
        <w:pStyle w:val="Normal"/>
        <w:rPr/>
      </w:pPr>
      <w:r>
        <w:rPr/>
      </w:r>
    </w:p>
    <w:p>
      <w:pPr>
        <w:pStyle w:val="Normal"/>
        <w:rPr/>
      </w:pPr>
      <w:r>
        <w:rPr/>
        <w:t>So, this is a question we got at NAATBATT, which I thought was a good question. So, if two winning teams from Phase I partner, will they submit their proposal jointly or separately? So, in general, each submission should be substantively different than the submission. Right? So, if you decide to partner with one team and that is where you're going, then that's a joint partnership, that is one single submission. However, if you decide that you want to win some of your technology or your piece of the pie, basically, in the logistics problem then you could lend your solution to one group and still have a different submission that you could submit as well. But again, the two submissions needs to be substantively different for you to be able to be qualified for both.</w:t>
      </w:r>
    </w:p>
    <w:p>
      <w:pPr>
        <w:pStyle w:val="Normal"/>
        <w:rPr/>
      </w:pPr>
      <w:r>
        <w:rPr/>
      </w:r>
    </w:p>
    <w:p>
      <w:pPr>
        <w:pStyle w:val="Normal"/>
        <w:rPr/>
      </w:pPr>
      <w:r>
        <w:rPr/>
        <w:t>So, again, I had another question where it says, "What is the incentive to partner," right? So, each group is – wins up to 250k, but the thing is, again, with partnering, this is a way for you to strengthen your submission. It is not a requirement, but it is a goal for this group to have an end solution to solve this problem. So, if you believe that you can solve that end-to-end solution on your own, then you don't need a partner. But if you feel as though there is an established incumbent that already has some of these things entrenched to help you with your solution for Phase II, then, by all means, partnering is a good path for you.</w:t>
      </w:r>
    </w:p>
    <w:p>
      <w:pPr>
        <w:pStyle w:val="Normal"/>
        <w:rPr/>
      </w:pPr>
      <w:r>
        <w:rPr/>
      </w:r>
    </w:p>
    <w:p>
      <w:pPr>
        <w:pStyle w:val="Normal"/>
        <w:rPr/>
      </w:pPr>
      <w:r>
        <w:rPr/>
        <w:t>So, yeah, another question was, "Can we partner with teams that were not winners of Phase I?" The answer is absolutely. So, when those groups did not win, we let them know that there would be opportunities to partner and to work with you guys who were the winners in Phase I. So, yes, absolutely, that is fair game for those who would like to partner with people who did not win Phase I.</w:t>
      </w:r>
    </w:p>
    <w:p>
      <w:pPr>
        <w:pStyle w:val="Normal"/>
        <w:rPr/>
      </w:pPr>
      <w:r>
        <w:rPr/>
      </w:r>
    </w:p>
    <w:p>
      <w:pPr>
        <w:pStyle w:val="Normal"/>
        <w:rPr/>
      </w:pPr>
      <w:r>
        <w:rPr/>
        <w:t>Yes, so, "Are you required to have a business or profit-sharing arrangement?" Again, this agreement, all of this, is going to be up to you how this works. It could be a business partnership, a written partnership. It could be a profit-sharing arrangement. It's all up to you how you want to build this partnership. Again, the prize administrator is not going to be involved in this component of the partnering. So, with that, I'm going to pass it over to Sandra, who's going to talk a little bit more about vouchers which are coming out pretty soon where there's going to be a little bit more information coming out soon on our demo day in June where we're going to have more information on vouchers. So, with that, I'll pass it over to Sandra.</w:t>
      </w:r>
    </w:p>
    <w:p>
      <w:pPr>
        <w:pStyle w:val="Normal"/>
        <w:rPr/>
      </w:pPr>
      <w:r>
        <w:rPr/>
      </w:r>
    </w:p>
    <w:p>
      <w:pPr>
        <w:pStyle w:val="Normal"/>
        <w:rPr/>
      </w:pPr>
      <w:r>
        <w:rPr/>
        <w:t xml:space="preserve">&gt;&gt;Sandra: Great. Thank you, Samm. So, for those that were at NAATBATT, you heard me talk about both the vouchers. So, I will touch on them again. So, this might be repeat for some, but hopefully new for several. So, as part of Phase II, those that are selected as winners of Phase II, you have another opportunity to sort of develop more partnerships and bring on more, other organizations to help you build out your concept. </w:t>
      </w:r>
    </w:p>
    <w:p>
      <w:pPr>
        <w:pStyle w:val="Normal"/>
        <w:rPr/>
      </w:pPr>
      <w:r>
        <w:rPr/>
      </w:r>
    </w:p>
    <w:p>
      <w:pPr>
        <w:pStyle w:val="Normal"/>
        <w:rPr/>
      </w:pPr>
      <w:r>
        <w:rPr/>
        <w:t xml:space="preserve">In addition to a cash prize that you'd win in Phase II, all Phase II winners will also receive $100,000.00 in non-cash vouchers to use through Phase III. Those can only be applied to those that are part of our American-Made Network that Samm referenced, that are voucher service providers, essentially. These are all approved organizations and facilities such National Labs, who can provide services in exchange for voucher funds such as providing access to hardware and development tools, specialized facilities, and who have testing and validation capabilities. So, all of the 17 DOE National Labs are part of the network as well as several organizations. At my last count, we had about 132 network partners across 31 states, and that list will continue to grow. </w:t>
      </w:r>
    </w:p>
    <w:p>
      <w:pPr>
        <w:pStyle w:val="Normal"/>
        <w:rPr/>
      </w:pPr>
      <w:r>
        <w:rPr/>
      </w:r>
    </w:p>
    <w:p>
      <w:pPr>
        <w:pStyle w:val="Normal"/>
        <w:rPr/>
      </w:pPr>
      <w:r>
        <w:rPr/>
        <w:t>So, know that that is another opportunity for you to connect with other organizations to help you build your concept as you move into, then, Phase III, which will be pilot validation. You can find more details on vouchers on the link noted. We'll also be hosting another webinar sharing more information on the voucher program later in the year. Again, as Samm mentioned, you'll hear more at Demo Day. You'll hear some more about some of the lab capabilities that will be featured there. But then we will offer a webinar at a later date that will cover more on the voucher program and the organizations you can access through that network. So, last slide, Samm.</w:t>
      </w:r>
    </w:p>
    <w:p>
      <w:pPr>
        <w:pStyle w:val="Normal"/>
        <w:rPr/>
      </w:pPr>
      <w:r>
        <w:rPr/>
      </w:r>
    </w:p>
    <w:p>
      <w:pPr>
        <w:pStyle w:val="Normal"/>
        <w:rPr/>
      </w:pPr>
      <w:r>
        <w:rPr/>
        <w:t xml:space="preserve">So, again, questions, as we noted, we aren't taking any today, but you can email us at </w:t>
      </w:r>
      <w:hyperlink r:id="rId2">
        <w:r>
          <w:rPr>
            <w:rStyle w:val="InternetLink"/>
          </w:rPr>
          <w:t>BatteryRecyclingPrize@nrel.gov</w:t>
        </w:r>
      </w:hyperlink>
      <w:r>
        <w:rPr/>
        <w:t xml:space="preserve">. We will compile all of those questions and post them in our FAQ which is on HeroX. So, please continue to send in those questions. We'll review them as often as we can. Again, as noted, we'll attempt to respond to questions within three business day, again, unless a similar Q&amp;A is already posted. </w:t>
      </w:r>
    </w:p>
    <w:p>
      <w:pPr>
        <w:pStyle w:val="Normal"/>
        <w:rPr/>
      </w:pPr>
      <w:r>
        <w:rPr/>
      </w:r>
    </w:p>
    <w:p>
      <w:pPr>
        <w:pStyle w:val="Normal"/>
        <w:rPr/>
      </w:pPr>
      <w:r>
        <w:rPr/>
        <w:t>But please let us know if you have any issues with anything, whether it's questions related to partnering or related to HeroX or uploading and submitting documents or really anything related to the prize. We're here to support you. So, feel free to email us at any time and we'll work to get those responses to you and posted in a timely fashion. So, Samm, unless you had anything else, I think this is going to conclude today's webinar.</w:t>
      </w:r>
    </w:p>
    <w:p>
      <w:pPr>
        <w:pStyle w:val="Normal"/>
        <w:rPr/>
      </w:pPr>
      <w:r>
        <w:rPr/>
      </w:r>
    </w:p>
    <w:p>
      <w:pPr>
        <w:pStyle w:val="Normal"/>
        <w:rPr/>
      </w:pPr>
      <w:r>
        <w:rPr/>
        <w:t>&gt;&gt;Samm: Nope, that's it. Thanks everyone.</w:t>
      </w:r>
    </w:p>
    <w:p>
      <w:pPr>
        <w:pStyle w:val="Normal"/>
        <w:rPr/>
      </w:pPr>
      <w:r>
        <w:rPr/>
      </w:r>
    </w:p>
    <w:p>
      <w:pPr>
        <w:pStyle w:val="Normal"/>
        <w:rPr/>
      </w:pPr>
      <w:r>
        <w:rPr/>
        <w:t>&gt;&gt;Sandra: All right, thank you. Bye-bye.</w:t>
      </w:r>
    </w:p>
    <w:p>
      <w:pPr>
        <w:pStyle w:val="Normal"/>
        <w:rPr/>
      </w:pPr>
      <w:r>
        <w:rPr/>
      </w:r>
    </w:p>
    <w:p>
      <w:pPr>
        <w:pStyle w:val="Normal"/>
        <w:rPr/>
      </w:pPr>
      <w:r>
        <w:rPr>
          <w:i/>
          <w:iCs/>
        </w:rPr>
        <w:t>[End of Audio]</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rFonts w:ascii="Arial" w:hAnsi="Arial" w:cs="Arial"/>
        <w:b/>
        <w:b/>
        <w:i/>
        <w:i/>
        <w:sz w:val="18"/>
        <w:szCs w:val="18"/>
      </w:rPr>
    </w:pPr>
    <w:r>
      <w:rPr>
        <w:rFonts w:cs="Arial" w:ascii="Arial" w:hAnsi="Arial"/>
        <w:b/>
        <w:i/>
        <w:sz w:val="18"/>
        <w:szCs w:val="18"/>
      </w:rPr>
      <w:t>www.verbalink.com</w:t>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3</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3</w:t>
    </w:r>
    <w:r>
      <w:rPr>
        <w:sz w:val="18"/>
        <w:i/>
        <w:b/>
        <w:szCs w:val="18"/>
        <w:rFonts w:cs="Arial" w:ascii="Arial" w:hAnsi="Arial"/>
      </w:rPr>
      <w:fldChar w:fldCharType="end"/>
    </w:r>
  </w:p>
  <w:p>
    <w:pPr>
      <w:pStyle w:val="Foo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Arial" w:hAnsi="Arial"/>
        <w:b/>
        <w:i/>
        <w:sz w:val="18"/>
      </w:rPr>
      <w:tab/>
    </w:r>
    <w:r>
      <w:rPr>
        <w:rFonts w:cs="Arial" w:ascii="Arial" w:hAnsi="Arial"/>
        <w:b/>
        <w:i/>
        <w:sz w:val="18"/>
        <w:szCs w:val="18"/>
      </w:rPr>
      <w:t>Lithium-Ion Battery Recycling Prize Phase II Partnering Webinar</w:t>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3</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3</w:t>
    </w:r>
    <w:r>
      <w:rPr>
        <w:sz w:val="18"/>
        <w:i/>
        <w:b/>
        <w:szCs w:val="18"/>
        <w:rFonts w:cs="Arial" w:ascii="Arial" w:hAnsi="Arial"/>
      </w:rPr>
      <w:fldChar w:fldCharType="end"/>
    </w:r>
  </w:p>
  <w:p>
    <w:pPr>
      <w:pStyle w:val="Header"/>
      <w:pBdr>
        <w:bottom w:val="single" w:sz="24" w:space="1" w:color="999999"/>
      </w:pBdr>
      <w:jc w:val="center"/>
      <w:rPr>
        <w:rFonts w:ascii="Arial" w:hAnsi="Arial" w:cs="Arial"/>
        <w:b/>
        <w:b/>
        <w:i/>
        <w:i/>
        <w:sz w:val="18"/>
        <w:szCs w:val="18"/>
      </w:rPr>
    </w:pPr>
    <w:r>
      <w:rPr>
        <w:rFonts w:cs="Arial" w:ascii="Arial" w:hAnsi="Arial"/>
        <w:b/>
        <w:i/>
        <w:sz w:val="18"/>
        <w:szCs w:val="18"/>
      </w:rPr>
      <w:t>Samm Gillard, Sandra Loi, Hannah Miller</w:t>
    </w:r>
  </w:p>
  <w:p>
    <w:pPr>
      <w:pStyle w:val="Header"/>
      <w:rPr>
        <w:rFonts w:ascii="Arial" w:hAnsi="Arial" w:cs="Arial"/>
        <w:b/>
        <w:b/>
        <w:i/>
        <w:i/>
        <w:sz w:val="18"/>
        <w:szCs w:val="18"/>
      </w:rPr>
    </w:pPr>
    <w:r>
      <w:rPr>
        <w:rFonts w:cs="Arial" w:ascii="Arial" w:hAnsi="Arial"/>
        <w:b/>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teryRecyclingPrize@nrel.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23:45:00Z</dcterms:created>
  <dc:creator>Verbal Ink</dc:creator>
  <dc:description/>
  <cp:keywords/>
  <dc:language>en-US</dc:language>
  <cp:lastModifiedBy>Martineau, Rebecca</cp:lastModifiedBy>
  <dcterms:modified xsi:type="dcterms:W3CDTF">2020-03-25T23:45:00Z</dcterms:modified>
  <cp:revision>2</cp:revision>
  <dc:subject/>
  <dc:title>Battery Recycling Prize Partnering Web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